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бинет 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01</w:t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bCs/>
        </w:rPr>
        <w:t>Предмет Х</w:t>
      </w:r>
      <w:r>
        <w:rPr>
          <w:b/>
          <w:bCs/>
          <w:u w:val="single"/>
        </w:rPr>
        <w:t>имия</w:t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bCs/>
        </w:rPr>
        <w:t xml:space="preserve">Заведующая кабинетом </w:t>
      </w:r>
      <w:r>
        <w:rPr>
          <w:b/>
          <w:bCs/>
          <w:u w:val="single"/>
        </w:rPr>
        <w:t>Самигуллина Т.Л.</w:t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bCs/>
        </w:rPr>
        <w:t>Опись  имущества  учебного  кабинета  №</w:t>
      </w:r>
      <w:r>
        <w:rPr>
          <w:b/>
          <w:bCs/>
          <w:u w:val="single"/>
        </w:rPr>
        <w:t>401</w:t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  <w:t>(кабинет химии)</w:t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2"/>
        <w:gridCol w:w="4166"/>
        <w:gridCol w:w="4167"/>
      </w:tblGrid>
      <w:tr>
        <w:trPr>
          <w:trHeight w:val="56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емонстрационны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для цвето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ительс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для мусор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н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невного освещени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дос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уголок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  <w:u w:val="single"/>
        </w:rPr>
      </w:pPr>
      <w:r>
        <w:rPr>
          <w:b/>
          <w:bCs/>
        </w:rPr>
        <w:t>Опись  имущества  учебного  кабинета  №</w:t>
      </w:r>
      <w:r>
        <w:rPr>
          <w:b/>
          <w:bCs/>
          <w:u w:val="single"/>
        </w:rPr>
        <w:t>401</w:t>
      </w:r>
    </w:p>
    <w:p>
      <w:pPr>
        <w:pStyle w:val="Msonormalcxspmiddle"/>
        <w:spacing w:before="280" w:after="0"/>
        <w:contextualSpacing/>
        <w:jc w:val="center"/>
        <w:rPr/>
      </w:pPr>
      <w:r>
        <w:rPr/>
        <w:t>(лаборатория кабинета хим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2"/>
        <w:gridCol w:w="4166"/>
        <w:gridCol w:w="4167"/>
      </w:tblGrid>
      <w:tr>
        <w:trPr>
          <w:trHeight w:val="276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90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ый сейф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ый стеллаж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для мусор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 с песком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ины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bCs/>
        </w:rPr>
        <w:t>Учебно-наглядные пособия кабинета №</w:t>
      </w:r>
      <w:r>
        <w:rPr>
          <w:b/>
          <w:bCs/>
          <w:u w:val="single"/>
        </w:rPr>
        <w:t xml:space="preserve"> 401</w:t>
      </w:r>
    </w:p>
    <w:p>
      <w:pPr>
        <w:pStyle w:val="Msonormalcxspmiddle"/>
        <w:spacing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  <w:t>Наглядно-дидактический материа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1"/>
        <w:gridCol w:w="6191"/>
        <w:gridCol w:w="2183"/>
      </w:tblGrid>
      <w:tr>
        <w:trPr>
          <w:trHeight w:val="567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Алюминий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Волокна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Каменный уголь и продукты его переработки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Металл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Минералы и горные пород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Нефть и продукты ее переработки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Пластмасс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Стекло и изделия из стекла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Топливо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Чугун и сталь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« Минеральные удобрения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ая решетка алмаз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ая решетка графит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ая решетка поваренной сол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оделей для составления моделей молекул и атом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трафаретов моделей атом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ка электрическая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комбинированная лабораторная БКЛ-м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 ОС «Кислот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2 ОС «Кислот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3 ОС «Гидроксид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4 ОС «Оксиды металлов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5 ОС «Металл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6 ОС «Щелочные и щелочно-земельные металлы»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8 ОС «Галоген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9 ОС «Галогенид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0 ОС «Сульфаты. Сульфит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1 ОС «Карбонат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2 ОС «Фосфаты. Силикат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3 ОС «Ацетаты. Роданид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4 ОС «Соединения марганца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5 ОС «Соединения хрома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6 ОС «Нитрат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7 ОС «Индикатор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8 ОС «Минеральные удобрения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19 ОС «Углеводород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20 ОС «Кислородсодержащие органические вещества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21 ОС «Кислоты органические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22 ОС «Углеводороды. Амин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23 ОС «Образцы органических веществ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24 ОС «Материалы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5 «Органические вещества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№6 «Органические вещества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Структура ДНК»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Компьютеры, информационно-телекоммуникационные сети, </w:t>
        <w:br/>
        <w:t>аппаратно-программные и аудиовизуальные сре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3"/>
        <w:gridCol w:w="3947"/>
        <w:gridCol w:w="4315"/>
      </w:tblGrid>
      <w:tr>
        <w:trPr>
          <w:trHeight w:val="276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учителя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мультимедийный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мышь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т к проектору.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чатные и электронные образовательные и информационные ресурс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6"/>
        <w:gridCol w:w="5673"/>
        <w:gridCol w:w="2876"/>
      </w:tblGrid>
      <w:tr>
        <w:trPr>
          <w:trHeight w:val="276" w:hRule="atLeas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особия: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Органическая химия, 10-11 кл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Химия общая и неорганическая, 10-11 кл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Химия для всех – ХХΙ. Решение задач. Самоучитель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Химия, 8-9 кл. Базовый кур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Химия для всех – ХХΙ. Химические опыты со взрывами и без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эксперимент: методические рекомендации по использованию микролаборатории для химического эксперимент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Химия, 8 класс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Репетитор, хим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коллекция 1С: Репетитор, биолог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: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10 класс. Профильный уровень: учеб. для общеобраз. учрежд. /О.С. Габриелян, Ф.Н. Маскаев и др. – М.: дрофа, 2005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. 11 класс. Профильный уровень. – М.: Дрофа, 2007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(архив):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В.Б, Сонин Н.И. Биология. 7 класс. Многообразие живых организмов. – М.: Дрофа, 2001.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ин Н.И., Сапин М.Р. Биология. 8 кл. Человек. – М.: Дрофа, 2001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иология: Учеб. для 10-11 кл. сред. Шк. / Под ред. Ю.И. Полянского. – М.: Просвещение, 1990.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А.А. Органическая химия: Учеб. для уч-ся 10-11 кл.. общеобразоват. учеб. заведений. – М.: Гуман. изд. центр ВЛАДОС, 2001. – 272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 В.А. Биология: Растения, бактерии, грибы, лишайники: учеб. для 6-7 кл. средней школы. – М.: Просвещение, 1992 г. – 256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змер А.М., Петришина О.Л. Биология: человек и его здоровье. 9 кл. – М.: Просвещение, 199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В.Б., Мамонтов С.Г., Сивоглазов В.И. Биология: общие закономерности: учеб.для 10-11 кл.общеобр.учебных заведений. – М.: Школа-Пресс, 1996.  – 624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Г.П. Пособие по химии для поступающих в ВУЗы. Изд.5-ое. Учеб.пособие. – Высш.школа, 197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зитис Г.Е., Фельдман Ф.Г. Химия. Органическая химия: учеб для 10 кл.общеобраз.учрежд. – 4-е изд. – М.: Просвещение,199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ая химия. 9 кл./Н.С. Ахметова. – М.: Просвещение, 1985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и справочный материал: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Г. Химия в формулах 8-11 к.: справочные материалы/В.Г. Иванов, О.Н. Гева. – 5-е изд, стереотип. –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в.В., Злотников Э.Г. Проверь свои знания: Тесты по химии: кн.для учащихся. – М.: Просвещение, 1997.-223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литература для учащихся: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мся к единому государственному экзамену. Химия/О.С. Габриелян,П.В. Решетов, И.Г.Остроумов и др. – М.: Дрофа, 2008.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А.Е. Основные понятия и законы химии. Химические реакции/А.Е. Савельев. – М.: Дрофа, 200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: Большой справочник для школьников поступающих  вузы/Л.Л.Андреева, О.С.Габриелян, Н.Н.Гара и др. –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. Региональные олимпиады. 8-11 кл. / авт-сост.О.С. Габриелян. –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риелян О.С. Химия. Материалы для подготовки к Единому государственному экзамену и вступительным экзаменам в вузы/О.С.Габриелян, И..Остроумов. -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емплер Г.И. Школьный словарь химических понятий и терминов /Г.И. Штремплер. –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удцова Д.Д. Окислительно-восстановительные реакции/Д.Д. Дзудцоа, Л.Б. Бестаева. - М.: Дрофа, 200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 для учителей: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: Справочные материалы: кн. для учащихся / Ю.Д. Третьякова и др. – М.: Просвещение, 1989 г. – 284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В.М., Чертков И.Н. Проверь свои знания по органической химии. – М.: Просвещение, 1986 г. – 144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а О.С. Учет знаний по химии. Пособие для учителей. – М.: Просвещение, 1977 г. – 136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подготовки выпускников основной школы по химии / Сост. А.А. Каверина. – М.: Дрофа, 2001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юрский В.Я. Заключительные уроки по химии в средней школе. Пособие для учителя. – М.: Просвещение, 1980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общающего повторения на уроках химии: Метод рекомендации / Н.А. Талуева. – К.: Вища шк. Головное изд-во, 198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в школе: Сб. нормат. Документов / Сост. В.И. Сушко; под ред. М.А. Прокофьева, И.Н. Черткова. – М.: Просвещение, 198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й Ю.М. решение задач по химии с помощью уравнений и неравенств. Кн. для учителя. – М.: Просвещение, 198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исеева Н.Н., Кузьменко Н.Е. Учись решать задачи по химии: Кн. для учащихся. – М.: Просвещение, 1986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 Г.А. Основные понятия современной химии. – Л., Химия, 1986. – 104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Т. С., Грабецкий А.А., Лаврова В.Н. Химический эксперимент в школе.   – М.: Просвещение, 198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ьковская А.Ю. Организация самостоятельной работы учащихся при изучении химии. – М.: Высшая школа, 1990 г. – 64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Р.Г. Изучение химии в 9 классе: Метод.пособие для учителей. – М.: Просвещение. – 1979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Л.А. Преподавание органической химии в средней школе. – М.: Просвещение, 1984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Л.А. Преподавание органической химии в средней школе. – М.: Просвещение, 1988 г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ич С.Н. Методика факультативных занятий по химии. – М.: Просвещение, 1985 г. – 175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Г.П. и Севастьянова К.И. Практические работы по неорганической химии с применением полумикрометода. – М.: Просвещение, 1976. – 224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Е.А. и др. Подготовка и проведение экзаменов по химии в школе: Пособие для учителя / Е.А. Кошелева, Г.С. Ярославцева, Н.Н. Гара. – М.: Просвещение, 1990 г. – 96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методика обучения химии: учебно-воспит.вопросы. Пособие для учителей/ Г.В. Смирнова, М.В. Зуева, Т.З. Савин и др. Под ред. Л.А. Цветоква. – М.: Просвещение, 1982 г. – 223 с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химии в 10 классе. Кн.для учителя. В 2 ч. /И.Н. Чертков, А.С. Коращенко, Л.А. Цветков и др. Под ред. И.Н. Черткова. – М.: Просвещение, 199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в школе. (журналы), 2003, №№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в школе. (журналы), 2002, 2003. №№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литература для учащихся: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ин Н.П. Периодический закон и периодическая система элементов Д.И. Менделеева: Пособие для учащихся. – М.: Просвещение, 198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 А.М., Сучков В.Н., Коростелин Ю.А. Химия для вас. – М.: Химия, 198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фсон С.А. От колбы до реактора. – М.: Химия, 198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Н.И. На пути научного работника-химика. – Ленинград: Наука, 1969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кин Г.В., Бетанели В.И. Химики изобретают: Кн. для учащихся. – М.: Просвещение, 1990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нев М.П., Комаров О.С. Химия и биология нуклеиновых кислот. – М.: Просвещение, 1990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ский В.В. Химия Земли. – М.: Просвещение, 198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А.А., Медников Б.М. Власть над геном. – М.: Просвещение, 1989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Б.В. Кислоты – основания: Кн. для учащихся 8-10 кл. – М.: Просвещение, 198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И.Н. и др. Химия и научно-технический прогресс. – М.: Просвещение, 198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их В.Н. Химия нефти и газа. – М.: Химия, 1966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В. П. Щелочноземельные металлы и подгруппа цинка . Элементы 2 группы период. системы Д.И. Менделеева. – М.: Просвещение, 197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хина Э.Н. Они и я. – М.: Знание, 197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ынов Е.П. Живое глазами химика. – Киев: Наукова Думка, 1981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ров Б.М., Трифонов Д.Н. О современных проблемах периодической системы. – М.: Атомиздат, 1974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яков В.А., Авербух А.Я. Что дает человеку «невидимое золото». – Л.: Знание, 197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 Д.Н. Элементы с необычной судьбой. – М.: Атомиздат, 1961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лкина Г.П. Искусство смотреть и видеть. – М.: Просвещение, 198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 Г.Н. Химия и цвет. - М.: Просвещение, 1983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гузин Я.Е. Пузыри. – М.: Наука, 1985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А.И. Удивительный мир органической химии. –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н Б.Ю. Занимательные задания и эффектные опыты по химии. -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кберова Л.Ю. Полезная химия: задачи и истории. - М.: Дрофа, 200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идактический раздаточный материа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5"/>
        <w:gridCol w:w="5537"/>
        <w:gridCol w:w="3013"/>
      </w:tblGrid>
      <w:tr>
        <w:trPr>
          <w:trHeight w:val="276" w:hRule="atLeast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задания по неорганической и органической  химии («Классы неорганических веществ», «Азот и его соединения», «Сера и ее соединения», «Зачёт по теме «Химический элемент» и др.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й теме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задания по органической химии («Алканы», «Алкены», «Арены» и др.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й теме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 по химии (8-11 кл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й тем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, приспособления и инструменты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0"/>
        <w:gridCol w:w="5746"/>
        <w:gridCol w:w="2459"/>
      </w:tblGrid>
      <w:tr>
        <w:trPr>
          <w:trHeight w:val="276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ушильны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комбинирована лабораторная (электроплитка, емкость для воды, емкость для песка, конфорки разного размера, крышка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ллюстрации зависимости скорости химических реакций от услов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одъемны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учебные электронны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технические учебны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гирь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ка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дистилляции воды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высокого напряжения учебны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лаборатории (набор приборов, посуды и принадлежностей для ученического эксперимента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 моделей атомов для составления моделей молекул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оделей кристаллических решеток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онатор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диометр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проведения химических реакц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 посуды и лабораторных принадлежностей для проведения демонстрационных опыто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ля перегонки вещест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окисления спирта над медным катализатором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получения галоидалканов и сложных эфиров (демонстрационный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получения растворимых твердых вещест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электролиза растворов соле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получения газов (демонстрационный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для получения газов (лаборторный)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сравнения содержания углекислого газа в воздух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демонстрации всасывания воды корням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ы школьны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 коническа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ба круглодонная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ка простая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зурка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ирки ПХ-16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высокий ВН-15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сжигания веществ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ка с пестиком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выпарительная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для пробирок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ив лабораторный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лабораторны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пцы тигельные 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next w:val="Normal"/>
    <w:qFormat/>
    <w:pPr>
      <w:spacing w:before="0" w:after="200"/>
      <w:jc w:val="both"/>
    </w:pPr>
    <w:rPr>
      <w:color w:val="000000"/>
      <w:sz w:val="28"/>
      <w:szCs w:val="28"/>
    </w:rPr>
  </w:style>
  <w:style w:type="paragraph" w:styleId="2">
    <w:name w:val="Стиль2"/>
    <w:basedOn w:val="Normal"/>
    <w:qFormat/>
    <w:pPr>
      <w:spacing w:before="0" w:after="200"/>
      <w:jc w:val="center"/>
    </w:pPr>
    <w:rPr>
      <w:rFonts w:eastAsia="Calibri"/>
      <w:b/>
      <w:sz w:val="20"/>
      <w:szCs w:val="20"/>
    </w:rPr>
  </w:style>
  <w:style w:type="paragraph" w:styleId="1">
    <w:name w:val="Стиль1"/>
    <w:basedOn w:val="Normal"/>
    <w:qFormat/>
    <w:pPr>
      <w:spacing w:before="0" w:after="200"/>
    </w:pPr>
    <w:rPr>
      <w:sz w:val="22"/>
      <w:szCs w:val="22"/>
    </w:rPr>
  </w:style>
  <w:style w:type="paragraph" w:styleId="4">
    <w:name w:val="Стиль4"/>
    <w:basedOn w:val="Normal"/>
    <w:qFormat/>
    <w:pPr>
      <w:jc w:val="center"/>
    </w:pPr>
    <w:rPr>
      <w:b/>
      <w:sz w:val="28"/>
      <w:szCs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2">
    <w:name w:val="Стиль12"/>
    <w:basedOn w:val="Style17"/>
    <w:qFormat/>
    <w:pPr/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3:13:00Z</dcterms:created>
  <dc:creator>DNA7 X86</dc:creator>
  <dc:description/>
  <cp:keywords/>
  <dc:language>en-US</dc:language>
  <cp:lastModifiedBy>DNA7 X86</cp:lastModifiedBy>
  <dcterms:modified xsi:type="dcterms:W3CDTF">2015-12-01T12:36:00Z</dcterms:modified>
  <cp:revision>2</cp:revision>
  <dc:subject/>
  <dc:title>Кабинет № 31</dc:title>
</cp:coreProperties>
</file>